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10881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786198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